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6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ove something to a higher posi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advantage that you get from something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get help or an advantage from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useless wild plant in a garden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remove a useless wild plant from a garde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very short period of tim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n area that is away from citi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continue to be in a particular situ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most basic part of a 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flat, thin piece of food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cut food into flat, thin piec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close to each oth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prep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 at one end and out at the other; by means of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prep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.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conj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used for people, situations, or things that are not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include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having any mistakes or fault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traighten your arms, legs, or body; to pull something to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make it long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run after someone or something to catch i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the sound of a letter or wor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remove something from a surface with something sharp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mount of space between two places or thing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having a big effect on people’s lives or event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3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26:00Z</dcterms:modified>
  <cp:revision>3</cp:revision>
  <dc:subject/>
  <dc:title>Happy House Junior TOEFL Reading Book Grammar Rules</dc:title>
</cp:coreProperties>
</file>